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u w:val="single"/>
        </w:rPr>
        <w:t>C- Telecommunication materials: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28"/>
        <w:gridCol w:w="73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CREP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Y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XO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XS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24/28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155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D OF EACH MODULS (CARD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- Under ground F.O.C splicing kit (closures box)    </w:t>
        <w:tab/>
        <w:tab/>
        <w:tab/>
        <w:tab/>
        <w:t xml:space="preserve">QTY 20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All closure contain: cassette – hit shrink slave – hit shrink jacket (etc)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4- F.O.C termination managements box                       </w:t>
        <w:tab/>
        <w:tab/>
        <w:tab/>
        <w:tab/>
        <w:t xml:space="preserve">QTY   6 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All management contain pig tail – adapters – connectors (etc)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072" w:leader="none"/>
      </w:tabs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-146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15pt" to="454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31/26</w:t>
    </w:r>
    <w:r>
      <w:rPr>
        <w:sz w:val="16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9072" w:leader="none"/>
      </w:tabs>
      <w:rPr/>
    </w:pPr>
    <w:r>
      <w:rPr>
        <w:sz w:val="16"/>
        <w:szCs w:val="16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30" w:leader="none"/>
        <w:tab w:val="right" w:pos="9639" w:leader="none"/>
      </w:tabs>
      <w:ind w:right="-427" w:hanging="0"/>
      <w:rPr>
        <w:b/>
        <w:b/>
        <w:bCs/>
      </w:rPr>
    </w:pPr>
    <w:r>
      <w:rPr>
        <w:b/>
        <w:bCs/>
      </w:rPr>
      <w:t>SYRIAN PETROLEUM COMPANY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465455</wp:posOffset>
              </wp:positionV>
              <wp:extent cx="5852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36.65pt" to="454.65pt,36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</w:r>
    <w:r>
      <w:rPr>
        <w:b/>
      </w:rPr>
      <w:t>GTDD - HOMS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 PHASE II</w:t>
      <w:tab/>
      <w:tab/>
      <w:t>EXHIBIT-J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ab/>
      <w:tab/>
      <w:t>TELECOM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ab/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9" w:firstLine="11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9:13:00Z</dcterms:created>
  <dc:creator>B. SELIEMAN</dc:creator>
  <dc:description/>
  <cp:keywords/>
  <dc:language>en-US</dc:language>
  <cp:lastModifiedBy>EYAD KHADOOR</cp:lastModifiedBy>
  <cp:lastPrinted>2005-01-12T10:06:00Z</cp:lastPrinted>
  <dcterms:modified xsi:type="dcterms:W3CDTF">2026-01-19T12:12:00Z</dcterms:modified>
  <cp:revision>9</cp:revision>
  <dc:subject/>
  <dc:title>SCHEDULE SPS-3</dc:title>
</cp:coreProperties>
</file>